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6"/>
        </w:rPr>
      </w:pPr>
      <w:r>
        <w:rPr>
          <w:sz w:val="16"/>
        </w:rPr>
        <w:t>……………………………</w:t>
      </w:r>
      <w:r>
        <w:rPr>
          <w:sz w:val="16"/>
        </w:rPr>
        <w:t>..………………..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rFonts w:cs="Calibri"/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Miejscowość i data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</w:rPr>
        <w:t>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jc w:val="both"/>
        <w:rPr>
          <w:sz w:val="16"/>
        </w:rPr>
      </w:pPr>
      <w:r>
        <w:rPr>
          <w:sz w:val="16"/>
        </w:rPr>
        <w:t>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16"/>
        </w:rPr>
        <w:t xml:space="preserve">            </w:t>
      </w:r>
      <w:r>
        <w:rPr>
          <w:sz w:val="16"/>
        </w:rPr>
        <w:t>(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awiązując do Zaproszenia do składania ofert na </w:t>
      </w:r>
      <w:r>
        <w:rPr>
          <w:rFonts w:cs="Times New Roman" w:ascii="Times New Roman" w:hAnsi="Times New Roman"/>
          <w:bCs/>
          <w:color w:val="000000"/>
        </w:rPr>
        <w:t xml:space="preserve">Świadczenie usług w zakresie publicznego transportu zbiorowego na terenie Powiatu Gryfińskiego ”, </w:t>
      </w:r>
      <w:r>
        <w:rPr>
          <w:rFonts w:cs="Times New Roman" w:ascii="Times New Roman" w:hAnsi="Times New Roman"/>
        </w:rPr>
        <w:t xml:space="preserve">na linii komunikacyjnej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>Stare Czarnowo, Glinna, Kartno, Żelisławiec, Gardno, Wełtyń, Gryfino;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ja niżej podpisany..................……………………………………………., reprezentujący Operatora …………………………………………………………………………………………, niniejszym w imieniu Operatora, oferuję wykonanie Przedmiotu Umowy zgodnie z poniższym zestawieniem: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42"/>
        <w:gridCol w:w="2858"/>
      </w:tblGrid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ozycj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okresie dni nauki szkolnej od 02.01.2025 r.    do dnia 31.12.2025 r.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cowana ilość wozokilometrów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9" w:leader="none"/>
                <w:tab w:val="right" w:pos="2359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 xml:space="preserve">        26 904 km</w:t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wka netto za 1 wozokilometr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umowy netto (iloczyn poz. nr 1 x poz. nr 2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W celu ułatwienia przeprowadzenia ewidencji dotyczącej wyliczeń rzeczywistego deficytu na przedmiotowej linii objętą dopłatą z Funduszu rozwoju przewozów autobusowych związanych z wykonywaniem przewozów na ww. linii komunikacyjnej, poniżej przedstawiam kalkulację deficytu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Planowane koszty ogółem                                                                       ..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Koszty bezpośrednie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1. amortyzacja taboru -                                                                          ....................................... zł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1.2. koszty wynagrodzeń kierowcy -</w:t>
        <w:tab/>
        <w:tab/>
        <w:tab/>
        <w:t xml:space="preserve">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1.1.3. koszty eksploatacyjne ( np. paliwa, przeglądów) - </w:t>
        <w:tab/>
        <w:t xml:space="preserve">              ........................................zł</w:t>
      </w:r>
    </w:p>
    <w:p>
      <w:pPr>
        <w:pStyle w:val="Normal"/>
        <w:tabs>
          <w:tab w:val="clear" w:pos="708"/>
          <w:tab w:val="center" w:pos="4536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4. koszty ubezpieczenia pojazdów - </w:t>
        <w:tab/>
        <w:t xml:space="preserve">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1.1.5. podatki i opłaty -   </w:t>
        <w:tab/>
        <w:t xml:space="preserve">                                                                 ..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1.2. Pozostałe koszty bezpośrednie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2.1. ..............................................</w:t>
        <w:tab/>
        <w:t xml:space="preserve">    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Koszty wydziałowe ( pośrednie /wspólne)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3.1. koszty mediów, gazu, wody)                                                          .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. Materiały biurowe                                                                          .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3. Wynagrodzenia osób związanych z działalnością przewozową (np. kasjerzy, dyspozytorzy)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1.3.4.                                             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Koszty zarządzania     </w:t>
        <w:tab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4.1. ............................................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1.5. Pozostałe koszty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5.1. ............................................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Planowane przychody ogółem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2.1. Przychody ze sprzedaży biletów za przewóz osób i bagażu -                 .......................................zł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Przychody z dotacji przedmiotowej na wyrównanie utraconych przychodów z tytułu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ulg ustawowych                                                                                      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2.3. Pozostałe przychody -                                                                               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Deficyt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Deficyt na 1 wozokilometr                                                                       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kazane powyżej koszty stałe wykonywania publicznego transportu zbiorowego nie wzrosną przez cały okres obowiązywania umowy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świadczam, że zobowiązuję się do świadczenia usługi z należytą starannością i rzetelnością oraz zachowaniem wszelkich wymogów dotyczących bezpieczeństwa, warunków technicznych i organizacyjnych wynikających z odrębnych przepisów.</w:t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Oświadczam, że stosuje kasę rejestrującą, posiadające pozytywną opinię ministra właściwego do spraw finansów publicznych, które umożliwiają określenie kwoty dopłat do przewozów w podziale na poszczególne kategorie ulg ustawowych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świadczam, że zapoznałem się z warunkami określonymi w Zaproszeniu i na jego podstawie uzyskaliśmy wszelkie informacje niezbędne do przygotowania niniejszej oferty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Do przedmiotowego Zaproszenia nie wnosimy uwag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Wyrażam zgodę na warunki płatności określone we wzorze Umowy do Zaproszenia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Oświadczam, że akceptuję Wzór Umowy będący Załącznikiem nr 1 do Zaproszenia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>Oświadczam, że zobowiązuje się związany z niniejszą ofertą na okres 60 dni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wypełniłem obowiązki informacyjne przewidziane w art. 13 lub art. 14 RODO 1)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właściwym dla prowadzonej przez nas działalności gospodarczej jest Naczelnik Urzędu Skarbowego (dane organu)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i do tego organu wpłacamy podatki związane z prowadzoną przez nas działalnością gospodarczą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</w:t>
      </w:r>
      <w:r>
        <w:rPr>
          <w:rFonts w:eastAsia="Times New Roman" w:cs="Times New Roman" w:ascii="Times New Roman" w:hAnsi="Times New Roman"/>
          <w:bCs/>
          <w:lang w:eastAsia="pl-PL"/>
        </w:rPr>
        <w:t>prowadzona prze ze mnie działalność gospodarcza, w zakresie przewozu osób, będzie ubezpieczona przez cały okres trwania umowy w towarzystwie ubezpieczeniowym powszechnie uznawanym za wypłacalne,</w:t>
      </w:r>
      <w:r>
        <w:rPr>
          <w:rFonts w:eastAsia="Times New Roman" w:cs="Times New Roman" w:ascii="Times New Roman" w:hAnsi="Times New Roman"/>
          <w:lang w:eastAsia="pl-PL"/>
        </w:rPr>
        <w:t xml:space="preserve"> na sumę ubezpieczenia nie niższą niż  </w:t>
      </w:r>
      <w:r>
        <w:rPr>
          <w:rFonts w:eastAsia="Times New Roman" w:cs="Times New Roman" w:ascii="Times New Roman" w:hAnsi="Times New Roman"/>
          <w:bCs/>
          <w:lang w:eastAsia="pl-PL"/>
        </w:rPr>
        <w:t>200 000 zł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jako przedsiębiorca osobiście wykonujący usługi transportowe lub zatrudnieni przez mnie kierowcy posiadam wymagane uprawnienia do kierowania pojazdami w ruchu drogowym i nie byłem skazany prawomocnym wyrokiem sądu za przestępstwa umyślne przeciwko bezpieczeństwu w komunikacji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 realizacji usługi będą wykorzystywane autobusy zgodnie z wykazem -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Załącznik nr 3 do Umowy.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Banku do prowadzenia rachunku z podaniem nr konta bankowego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soba upoważniona do reprezentacji Operatora i podpisująca Formularz ofertowy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data i czytelny podpis osoby uprawnionej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KLAUZULA INFORMACYJNA ROD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TĘPOWANIE ADMINISTRACYJ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ministratorem danych osobowych jest </w:t>
      </w:r>
      <w:r>
        <w:rPr>
          <w:rFonts w:cs="Times New Roman" w:ascii="Times New Roman" w:hAnsi="Times New Roman"/>
          <w:b/>
          <w:sz w:val="20"/>
          <w:szCs w:val="20"/>
        </w:rPr>
        <w:t>Starostwo Powiatowe w Gryfinie</w:t>
      </w:r>
      <w:r>
        <w:rPr>
          <w:rFonts w:cs="Times New Roman" w:ascii="Times New Roman" w:hAnsi="Times New Roman"/>
          <w:sz w:val="20"/>
          <w:szCs w:val="20"/>
        </w:rPr>
        <w:t xml:space="preserve"> ul. Sprzymierzonych 4, 74-100 Gryfino, tel: 91 415-31-82,  e-mail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starostwo@gryfino.powiat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pektorem Ochrony Danych w STAROSTWIE jest Pan Leszek Morus, z którym można kontaktować się w sprawach dotyczących przetwarzania danych osobowych kontakt@szczecinrodo.pl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i/ Pana dane osobowe będą przetwarzane na podstawie art. 6 ust. 1 lit. c oraz   w stosownych przypadkach na podstawie art. 9 ust. 2 lit. g RODO w celu prowadzenia postępowania administracyjnego na podstawie przepisów prawa tj. ustawy z dnia 14 czerwca 1960 r. </w:t>
      </w:r>
      <w:r>
        <w:rPr>
          <w:rFonts w:cs="Times New Roman" w:ascii="Times New Roman" w:hAnsi="Times New Roman"/>
          <w:b/>
          <w:sz w:val="20"/>
          <w:szCs w:val="20"/>
        </w:rPr>
        <w:t>Kodeks postępowania administracyjnego</w:t>
      </w:r>
      <w:r>
        <w:rPr>
          <w:rFonts w:cs="Times New Roman" w:ascii="Times New Roman" w:hAnsi="Times New Roman"/>
          <w:sz w:val="20"/>
          <w:szCs w:val="20"/>
        </w:rPr>
        <w:t>. Podanie danych osobowych jest obowiązkiem ustawowym a konsekwencją ich niepodania będzie brak możliwości załatwienia sprawy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biorcami Pani/Pana danych osobowych mogą być podmioty uprawnione na podstawie przepisów prawa, w szczególności: strony postępowania administracyjnego prowadzonego na podstawie  ustawy Kodeks postepowania administracyjnego i ich pełnomocnicy, podmioty działające na prawach strony ww. postępowaniach administracyjnych i ich pełnomocnicy, a także biegli oraz podmioty, z którymi zawarte zostały umowy powierzenia przetwarzania da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ani/Pana dane osobowe  będą przetwarzane przez okres niezbędny do realizacji wskazanego w pkt 3 celu przetwarzania, w tym również obowiązku archiwizacyjnego wynikającego z przepisów praw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rzysługuje Pani/Panu prawo do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stępu do treści danych, na podstawie art. 15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sprostowania danych, na podstawie art. 16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usunięcia danych, w zakresie wynikającym z art. 17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ograniczenia przetwarzania danych, na podstawie art. 18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wniesienia sprzeciwu wobec przetwarzania danych, w zakresie wynikającym z art. 21 Rozporządz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rzenoszenia danych, w zakresie wynikającym z art. 20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wniesienia skargi do Prezesa Urzędu Ochrony Danych Osobowyc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US"/>
        </w:rPr>
        <w:t>h ul. Stawki 2, 00-193 Warszawa</w:t>
      </w:r>
      <w:r>
        <w:rPr>
          <w:rFonts w:cs="Times New Roman" w:ascii="Times New Roman" w:hAnsi="Times New Roman"/>
          <w:sz w:val="20"/>
          <w:szCs w:val="20"/>
          <w:lang w:val="en-US"/>
        </w:rPr>
        <w:t>, na niezgodne z prawem przetwarzanie Pani/Pana danych osob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odanie przez Panią/ Pana danych osobowych jest warunkiem prowadzenia sprawy w STAROSTWO . Przy czym podanie danych jest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- obowiązkowe, jeżeli tak zostało to określone w przepisach prawa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- dobrowolne, jeżeli odbywa się na podstawie Pani/Pana zgody lub ma na celu zawarcie umowy. Konsekwencją niepodania danych będzie brak możliwości realizacji czynności urzędowych lub niezawarcie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ani/Pana dane będą przetwarzane w sposób zautomatyzowany i nie będą przekazywane państwom trzeci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poznałam/em się z zasadami przetwarzania danych osobowych przez Starostwo Powiatowe w Gryfini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data i czytelny podpis osoby uprawnionej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</w:rPr>
      <w:t>Załącznik nr 3 do Zaproszenia nr KM..273.3.2024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gryfino.powia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42:00Z</dcterms:created>
  <dc:creator>uprzetak</dc:creator>
  <dc:description/>
  <cp:keywords/>
  <dc:language>en-US</dc:language>
  <cp:lastModifiedBy>Urszula Przetak</cp:lastModifiedBy>
  <cp:lastPrinted>2024-11-06T13:50:00Z</cp:lastPrinted>
  <dcterms:modified xsi:type="dcterms:W3CDTF">2024-11-06T12:51:00Z</dcterms:modified>
  <cp:revision>29</cp:revision>
  <dc:subject/>
  <dc:title/>
</cp:coreProperties>
</file>